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</w:t>
        <w:tab/>
        <w:t>Classs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sheet Section 26.3 – Human Impact on Air Resources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irections:  Use Section 26.3 in your book, pages 743-747,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Main Idea of Section:</w:t>
      </w:r>
      <w:r>
        <w:rPr/>
        <w:t xml:space="preserve">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Global Impacts of Air Pollutio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global atmospheric effects of air pollution include __________________________, _____________________________, and 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Global Warming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ver time, Earth has experienced periods of _____________________________ and 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uman activities, especially the burning of _______________________________ contribute to increased levels of carbon dioxide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efer to Figure 26.11.  In your own words, what does this graph illustrate?  Remember to mention the dependent and independent factors, and to describe the trend of the line graph.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hotochemical Smog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fine “photochemical smog” in your own words: 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Air pollution occurs in the form of _______________________ mat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olid particles of materials includ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humans breathe in pollutants, they can lodge in lung tissues and cause ___________________________________ and 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Ozone Depletio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“CFCs”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fine “ozone hole” in your own words: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cid Precipitatio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________________________________ forms when sulfur dioxide and nitrogen oxides combine with atmospheric moisture to create sulfuric acid and nitric acid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Although volcanoes and marshes add sulfur gases to the atmosphere, _________% of the sulfur emissions in eastern North America are of _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urning Coal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al contains significant amounts of the mineral ________________________ and _________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Effects of Acid Precipitatio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acid rain enters surface waters, it damages ____________________________ and 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id precipitation also depletes the soil of nutrients and damages buildings and statues by __________________________  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Reducing Air Pollution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lving air pollution problems requires the cooperation of both ___________________ and 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 are often required to clean out the smoke stacks on coal plant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These help remove gases and particulate matter before they enter the air.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38:00Z</dcterms:created>
  <dc:creator>Dania</dc:creator>
  <dc:description/>
  <cp:keywords/>
  <dc:language>en-US</dc:language>
  <cp:lastModifiedBy>Dania</cp:lastModifiedBy>
  <dcterms:modified xsi:type="dcterms:W3CDTF">2009-12-20T19:53:00Z</dcterms:modified>
  <cp:revision>2</cp:revision>
  <dc:subject/>
  <dc:title>Name: ____________________________________________</dc:title>
</cp:coreProperties>
</file>